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Oprava povrchu sil. III/1792 Odolenovice – Přílezy, stan. 1,744 -3,160 km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7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5-09T06:33:00Z</dcterms:modified>
  <cp:revision>6</cp:revision>
  <dc:subject/>
  <dc:title>Krajská správa a údržba silnic Karlovarského kraje</dc:title>
</cp:coreProperties>
</file>